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rzesień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pl-PL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techniczny</w:t>
      </w:r>
      <w:bookmarkStart w:id="1" w:name="_GoBack"/>
      <w:bookmarkEnd w:id="1"/>
      <w:r>
        <w:rPr>
          <w:rFonts w:cs="Arial" w:ascii="Arial" w:hAnsi="Arial"/>
          <w:sz w:val="20"/>
        </w:rPr>
        <w:t>: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 wp14:anchorId="01D11C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wp14:anchorId="01D11C49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Secemin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Struga 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-145 Secem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 wp14:anchorId="27F8B9C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wp14:anchorId="27F8B9C3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„</w:t>
            </w:r>
            <w:r>
              <w:rPr>
                <w:rFonts w:cs="Arial" w:ascii="Arial" w:hAnsi="Arial"/>
                <w:b/>
                <w:sz w:val="22"/>
              </w:rPr>
              <w:t>Rozbudowa sieci wodociągowej w miejscowości Secemin na dz. ewid. nr 1953, 1952”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spacing w:before="160" w:after="0"/>
              <w:ind w:hanging="212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 wp14:anchorId="3DF1BE5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wp14:anchorId="3DF1BE50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z. nr ewid. 1954, 1949/2, 1953, 1950, 517/2 obręb 0013 Secemin, gmina Secem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9"/>
        <w:gridCol w:w="3732"/>
        <w:gridCol w:w="2636"/>
      </w:tblGrid>
      <w:tr>
        <w:trPr>
          <w:trHeight w:val="46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ant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y sanitarnej: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man Księżnik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D/1490/POOS/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y sanitarnej: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atarzyna Sztangreciak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D/3021/PWBS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9742aa"/>
    <w:pPr>
      <w:widowControl w:val="false"/>
      <w:suppressAutoHyphens w:val="true"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  <Pages>1</Pages>
  <Words>120</Words>
  <Characters>720</Characters>
  <CharactersWithSpaces>8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ST PROJEKT Roksana</cp:lastModifiedBy>
  <cp:lastPrinted>2025-09-23T20:18:00Z</cp:lastPrinted>
  <dcterms:modified xsi:type="dcterms:W3CDTF">2025-10-02T08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